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kern w:val="2"/>
          <w:sz w:val="32"/>
          <w:szCs w:val="28"/>
          <w:u w:val="single"/>
        </w:rPr>
        <w:t xml:space="preserve">FALL BCT  </w:t>
      </w:r>
      <w:r>
        <w:rPr>
          <w:rFonts w:cs="Arial" w:ascii="Arial" w:hAnsi="Arial"/>
          <w:b/>
          <w:bCs/>
          <w:i/>
          <w:iCs/>
          <w:kern w:val="2"/>
          <w:sz w:val="32"/>
          <w:u w:val="single"/>
        </w:rPr>
        <w:t>2-3-4 October 2009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kern w:val="2"/>
          <w:sz w:val="32"/>
          <w:u w:val="single"/>
        </w:rPr>
      </w:pPr>
      <w:r>
        <w:rPr>
          <w:rFonts w:cs="Arial" w:ascii="Arial" w:hAnsi="Arial"/>
          <w:b/>
          <w:bCs/>
          <w:i/>
          <w:iCs/>
          <w:kern w:val="2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32"/>
          <w:u w:val="single"/>
        </w:rPr>
      </w:pPr>
      <w:r>
        <w:rPr>
          <w:rFonts w:cs="Arial" w:ascii="Arial" w:hAnsi="Arial"/>
          <w:b/>
          <w:bCs/>
          <w:i/>
          <w:iCs/>
          <w:kern w:val="2"/>
          <w:sz w:val="32"/>
          <w:u w:val="single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BCT Packing list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Valid CAP ID card will be checked at sign in. Make sure you have it with you!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1 - Full set BDU uniforms with all correct patches (2 full sets recommended)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1 - pair of well broken in combat boots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3 - pairs of boot socks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2 - pairs of PT socks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3 - pairs of underwear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3 – black (or brown) regulation BDU T-shirts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1 - set of PT gear (Black shorts with a squadron T-shirt / black T-shirt desired) (may need warm-up suit bottoms and sweat shirt top if conditions are very cool in the AM)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1 - pair of sneakers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1 – safety reflective vest, bright orange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1- eye protection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2 - canteens and belt or regulation hydration bladder (suspenders allowed) (two quarts water + total)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1- pair of leather work gloves / heavy enough to handle hot food items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 xml:space="preserve">1 - compass 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1 - Whistle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 xml:space="preserve">1 - Sleeping bag 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1 - Sleeping pad (foam or inflatable)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1 – Cloth Towel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 xml:space="preserve">5-10 Sheets of paper towels / paper napkins 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2 – Medium/Large size trash bags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1 - Small tent (preferably for 2 people plus gear)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1 - Small water-proof ground cloth (for use under your tent as moisture barrier from wet ground)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1 - small first aid kit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1- sunscreen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1- lip balm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 xml:space="preserve">3 - glow sticks – any color 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1 – Insect repellent can or bottle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1 - Flashlight with fresh batteries (red lens)(Head-lamp type is recommended)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1 - toiletries (tooth brush and paste, soap, etc...) Plus any personal medication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 xml:space="preserve">1 - roll of toilet paper 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1 – 50 feet of nylon line (para-cord or similar line)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1 – Poncho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1 – Notepad and pencil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1 – Pocket or utility-type knife, multipurpose with can opener (e.g. Swiss Army knife)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1 – GTM 24 hour gear (optional) (24 hour gear list attached for info purposes)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  <w:szCs w:val="28"/>
        </w:rPr>
      </w:pPr>
      <w:r>
        <w:rPr>
          <w:b/>
          <w:bCs/>
          <w:kern w:val="2"/>
          <w:sz w:val="20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  <w:szCs w:val="28"/>
        </w:rPr>
        <w:t>Food:</w:t>
      </w:r>
    </w:p>
    <w:p>
      <w:pPr>
        <w:pStyle w:val="Normal"/>
        <w:widowControl w:val="false"/>
        <w:autoSpaceDE w:val="false"/>
        <w:rPr/>
      </w:pPr>
      <w:r>
        <w:rPr>
          <w:b/>
          <w:bCs/>
          <w:kern w:val="2"/>
          <w:sz w:val="20"/>
        </w:rPr>
        <w:t xml:space="preserve">Enough for </w:t>
      </w:r>
      <w:r>
        <w:rPr>
          <w:b/>
          <w:bCs/>
          <w:kern w:val="2"/>
          <w:sz w:val="20"/>
          <w:u w:val="single"/>
        </w:rPr>
        <w:t>SIX</w:t>
      </w:r>
      <w:r>
        <w:rPr>
          <w:b/>
          <w:bCs/>
          <w:kern w:val="2"/>
          <w:sz w:val="20"/>
        </w:rPr>
        <w:t xml:space="preserve"> meals.  (2 x Breakfast + 2 x Lunch + 2 x Dinner.) Bring all the utensils you will need for cooking/eating.  Bring food that is easily eaten and has little clean up or mess.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  <w:szCs w:val="28"/>
        </w:rPr>
        <w:t>Banned items:</w:t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CD players, MP3 players, DVD players, music in general, soft drinks, energy drinks, video games, books (other than religious), candy, sweet and/or junk foods.  If any of these items are brought they will be confiscated and then returned at the end of the BCT.  (Cell phone calls are allowed but controlled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kern w:val="2"/>
      <w:sz w:val="36"/>
      <w:szCs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1:33:00Z</dcterms:created>
  <dc:creator>Greg Clasen</dc:creator>
  <dc:description/>
  <dc:language>en-US</dc:language>
  <cp:lastModifiedBy>Greg Clasen</cp:lastModifiedBy>
  <cp:lastPrinted>2007-03-27T21:33:00Z</cp:lastPrinted>
  <dcterms:modified xsi:type="dcterms:W3CDTF">2009-09-17T21:12:00Z</dcterms:modified>
  <cp:revision>10</cp:revision>
  <dc:subject/>
  <dc:title>BCT ‘07</dc:title>
</cp:coreProperties>
</file>